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930281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93684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38303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076663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8652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41541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56211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26231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12719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